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816</w:t>
      </w:r>
      <w:r>
        <w:rPr>
          <w:rFonts w:cs="Cambria" w:ascii="Cambria" w:hAnsi="Cambria"/>
          <w:sz w:val="24"/>
          <w:szCs w:val="24"/>
          <w:lang w:val="sr-RS"/>
        </w:rPr>
        <w:t>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 xml:space="preserve">05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Нацрта закона о заступању у осигурању и посредовању у осигурању и реосигурањ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</w:t>
      </w:r>
      <w:r>
        <w:rPr>
          <w:rFonts w:cs="Cambria" w:ascii="Cambria" w:hAnsi="Cambria"/>
          <w:sz w:val="24"/>
          <w:szCs w:val="24"/>
          <w:lang w:val="sr-RS"/>
        </w:rPr>
        <w:t xml:space="preserve"> децем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заступању у осигурању и посредовању у осигурању и реосигурањ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Слађана Николић,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Добрила Дринић-Малић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Радмила Стојнић и Михнет Окић,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Бранислав Бореновић и Милорад Софренић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>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нацрт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закона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јела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je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г-ђа Сњежана Рудић,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4 гласа ЗА (Жељка Стојичић, Неда Петрић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обрила Дринић-Малић и Радмила Стојнић) и са 2 гласа УЗДРЖАН (Слађана Николић и Михнет Окић), заузели став да се Нацрт закона о заступању у осигурању и посредовању у осигурању и реосигурању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816-2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5. децем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о разматрању Извјештаја Комитета за координацију надзора финансијског сектора Републике Српске за 2015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</w:t>
      </w:r>
      <w:r>
        <w:rPr>
          <w:rFonts w:cs="Cambria" w:ascii="Cambria" w:hAnsi="Cambria"/>
          <w:sz w:val="24"/>
          <w:szCs w:val="24"/>
          <w:lang w:val="sr-RS"/>
        </w:rPr>
        <w:t>. децембра 2016. године</w:t>
      </w:r>
      <w:r>
        <w:rPr>
          <w:rFonts w:cs="Cambria" w:ascii="Cambria" w:hAnsi="Cambria"/>
          <w:sz w:val="24"/>
          <w:szCs w:val="24"/>
          <w:lang w:val="sr-CS"/>
        </w:rPr>
        <w:t>, на којој је разматрао Извјештај Комитета за координацију надзора финансијског сектора Републике Српске за 2015. годину</w:t>
      </w:r>
      <w:r>
        <w:rPr>
          <w:rFonts w:cs="Cambria" w:ascii="Cambria" w:hAnsi="Cambria"/>
          <w:sz w:val="24"/>
          <w:szCs w:val="24"/>
          <w:lang w:val="sr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лађана Николић, Добрила Дринић-Малић, Радмила Стојн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извјештаја поднијела je г-ђа Сњежана Рудић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већином гласова</w:t>
      </w:r>
      <w:r>
        <w:rPr>
          <w:rFonts w:cs="Cambria" w:ascii="Cambria" w:hAnsi="Cambria"/>
          <w:sz w:val="24"/>
          <w:szCs w:val="24"/>
          <w:lang w:val="sr-BA"/>
        </w:rPr>
        <w:t>, са 5 гласа ЗА (Жељка Стојичић, Неда Петрић, Добрила Дринић-Малић, Радмила Стојнић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Михнет Окић) и са 1 гласом УЗДРЖАН (Слађана Николић), </w:t>
      </w:r>
      <w:r>
        <w:rPr>
          <w:rFonts w:cs="Cambria" w:ascii="Cambria" w:hAnsi="Cambria"/>
          <w:sz w:val="24"/>
          <w:szCs w:val="24"/>
          <w:lang w:val="sr-CS"/>
        </w:rPr>
        <w:t>заузели став да се Извјештај Комитета за координацију надзора финансијског сектора Републике Српске за 2015. годин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816-3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5. децем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звјештаја о стању у банкарском систему Републике Српске за период 1.1.2015. – 31.12.2015. године и Извјештај о пословању и резултатима рада са финансијским извјештајем Агенције за банкарство Републике Српске за 2015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. 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о стању у банкарском систему Републике Српске за период 1.1.2015. – 31.12.2015. године и Извјештај о пословању и резултатима рада са финансијским извјештајем Агенције за банкарство Републике Српске за 2015. годин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лађана Николић, Добрила Дринић-Малић, Радмила Стојн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их извјештаја поднио je г-дин Драган Сердар, замјеник директора Агенције за банкарство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 са 4 гласа ЗА (Жељка Стојичић, Неда Петрић, Добрила Дринић-Малић и Радмила Стојнић) и са 2 гласа УЗДРЖАН (Слађана Николић и Михнет Окић), заузели став да се Извјештај о стању у банкарском систему Републике Српске за период 1.1.2015. – 31.12.2015. године и Извјештај о пословању и резултатима рада са финансијским извјештајем Агенције за банкарство Републике Српске за 2015. годину упућују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816-4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5. децем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звјештаја Агенције за осигурање Републике Српске: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  <w:t>а) Извјештај Агенције за осигурање Републике Српске о стању у сектору осигурања Републике Српске за период 1.1.2015. до 31.12.2015. године;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  <w:t>б) Извјештај Агенције за осигурање Републике Српске о раду за период од 1.1. до 31.12.2015. године;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  <w:t>в) Извјештај Агенције за осигурање Републике Српске о финансијском пословању за период од 1.1.2015. до 31.12.2015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</w:t>
      </w:r>
      <w:r>
        <w:rPr>
          <w:rFonts w:cs="Cambria" w:ascii="Cambria" w:hAnsi="Cambria"/>
          <w:sz w:val="24"/>
          <w:szCs w:val="24"/>
          <w:lang w:val="sr-RS"/>
        </w:rPr>
        <w:t>. децем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су разматрани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и Агенције за осигурање Републике Српске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  <w:t>а) Извјештај Агенције за осигурање Републике Српске о стању у сектору осигурања Републике Српске за период 1.1.2015. до 31.12.2015. године;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  <w:t>б) Извјештај Агенције за осигурање Републике Српске о раду за период од 1.1. до 31.12.2015. године;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  <w:t>в) Извјештај Агенције за осигурање Републике Српске о финансијском пословању за период од 1.1.2015. до 31.12.2015. годин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лађана Николић, Добрила Дринић-Малић, Радмила Стојн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их извјештаја поднијела je г-ђа Тамара Пејић - Петковић, представница Агенције за осигурање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5 гласа ЗА (Жељка Стојичић, Неда Петрић, Добрила Дринић-Малић, Радмила Стојнић и Михнет Окић) и са 1 гласом УЗДРЖАН (Слађана Николић), заузели став да се Извјештаји Агенције за осигурање Републике Српске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а) Извјештај Агенције за осигурање Републике Српске о стању у сектору осигурања Републике Српске за период 1.1.2015. до 31.12.2015. године;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) Извјештај Агенције за осигурање Републике Српске о раду за период од 1.1. до 31.12.2015. године;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в) Извјештај Агенције за осигурање Републике Српске о финансијском пословању за период од 1.1.2015. до 31.12.2015. године, упућују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816-5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5. децем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звјештаја Комисије за хартије од вриједности Републике Српске: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  <w:t>а) Извјештај Комисије за хартије од вриједности Републике Српске о стању на тржишту хартија од вриједности за 2015. годину;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  <w:t>б) Извјештај Комисије за хартије од вриједности Републике Српске о раду за 2015. годину;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  <w:t>в) Извјештај Комисије за хартије од вриједности Републике Српске о финансијском пословању за период од 1.1. до 31.12.2015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</w:t>
      </w:r>
      <w:r>
        <w:rPr>
          <w:rFonts w:cs="Cambria" w:ascii="Cambria" w:hAnsi="Cambria"/>
          <w:sz w:val="24"/>
          <w:szCs w:val="24"/>
          <w:lang w:val="sr-RS"/>
        </w:rPr>
        <w:t>. децем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су разматрани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и Комисије за хартије од вриједности Републике Српске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  <w:t>а) Извјештај Комисије за хартије од вриједности Републике Српске о стању на тржишту хартија од вриједности за 2015. годину;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  <w:t>б) Извјештај Комисије за хартије од вриједности Републике Српске о раду за 2015. годину;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  <w:t>в) Извјештај Комисије за хартије од вриједности Републике Српске о финансијском пословању за период од 1.1. до 31.12.2015. годин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лађана Николић, Добрила Дринић-Малић, Радмила Стојн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Бранислав Борен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их извјештаја поднијела je г-ђа Мира Поткоњак, предсједница Комисије за хартије од вриједности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5 гласа ЗА (Жељка Стојичић, Неда Петрић, Добрила Дринић-Малић, Радмила Стојнић и Михнет Окић) и са 1 гласом УЗДРЖАН (Слађана Николић), заузели став да се Извјештаји Комисије за хартије од вриједности Републике Српске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а) Извјештај Комисије за хартије од вриједности Републике Српске о стању на тржишту хартија од вриједности за 2015. годину;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) Извјештај Комисије за хартије од вриједности Републике Српске о раду за 2015. годину;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в) Извјештај Комисије за хартије од вриједности Републике Српске о финансијском пословању за период од 1.1. до 31.12.2015. године упућују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816-6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5. децем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звјештаја Правобранилаштва Републике Српске о раду за период од 1.1.2015. – 31.12.2015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</w:t>
      </w:r>
      <w:r>
        <w:rPr>
          <w:rFonts w:cs="Cambria" w:ascii="Cambria" w:hAnsi="Cambria"/>
          <w:sz w:val="24"/>
          <w:szCs w:val="24"/>
          <w:lang w:val="sr-RS"/>
        </w:rPr>
        <w:t>. децем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Правобранилаштва Републике Српске о раду за период од 1.1.2015. – 31.12.2015. годин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лађана Николић, Добрила Дринић-Малић, Радмила Стојн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Бранислав Борен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извјештаја поднијела je г-ђа Љиљана Грбић, представница Правобранилаштва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5 гласа ЗА (Жељка Стојичић, Неда Петрић, Добрила Дринић-Малић, Радмила Стојнић и Михнет Окић) и са 1 гласом УЗДРЖАН (Слађана Николић), заузели став да се Извјештај Правобранилаштва Републике Српске о раду за период од 1.1.2015. – 31.12.2015. године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816-7/16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5. децембар 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а одлуке о прихватању задужења Републике Српске према Kreditanstalt fur Wiederaufbau, Frankfurt am Main (KfW) по пројекту изградње вјетроелектране „Хргуд“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5</w:t>
      </w:r>
      <w:r>
        <w:rPr>
          <w:rFonts w:cs="Cambria" w:ascii="Cambria" w:hAnsi="Cambria"/>
          <w:sz w:val="24"/>
          <w:szCs w:val="24"/>
          <w:lang w:val="sr-RS"/>
        </w:rPr>
        <w:t>. децембр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Kreditanstalt fur Wiederaufbau, Frankfurt am Main (KfW) по пројекту изградње вјетроелектране „Хргуд“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лађана Николић, Добрила Дринић-Малић, Радмила Стојн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Бранислав Борен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приједлога одлуке поднио je г-дин Милорад Ђурђевић, представник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4 гласа ЗА (Жељка Стојичић, Неда Петрић, Добрила Дринић-Малић и Радмила Стојнић) и са 2 гласа УЗДРЖАН (Слађана Николић и Михнет Окић), заузели став да се Приједлог одлуке о прихватању задужења Републике Српске према Kreditanstalt fur Wiederaufbau, Frankfurt am Main (KfW) по пројекту изградње вјетроелектране „Хргуд“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6:00Z</dcterms:created>
  <dc:creator>STIJAK MIROSLAV</dc:creator>
  <dc:description/>
  <cp:keywords/>
  <dc:language>en-US</dc:language>
  <cp:lastModifiedBy>IgorSekulic</cp:lastModifiedBy>
  <cp:lastPrinted>2016-12-05T08:55:00Z</cp:lastPrinted>
  <dcterms:modified xsi:type="dcterms:W3CDTF">2016-12-05T07:57:00Z</dcterms:modified>
  <cp:revision>17</cp:revision>
  <dc:subject/>
  <dc:title>Датум, 10</dc:title>
</cp:coreProperties>
</file>